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</w:rPr>
        <w:t>19.11.2025</w:t>
        <w:tab/>
        <w:t xml:space="preserve">                                    г. Уссурийск                                              № 57</w:t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роекте решения Думы 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го края "О бюджете Уссурийского городского округ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 2026 год и плановый период 2027 и 2028 годов" (перв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  № 743-НПА "О Положении о бюджетном процессе в Уссурийском городском округе Приморского края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Приморского края принять проект решения "О бюджете Уссурийского городского округа Приморского края на 2026 год и плановый период 2027 и 2028 годов" в перв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заседании постоянных комиссий Думы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заместитель председателя постоянной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комиссии по бюджету, налогам и финансам                                     В.Е. Мутовин         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экологии и коммунальному хозяйству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постоянной комиссии по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11-10T16:09:00Z</cp:lastPrinted>
  <dcterms:modified xsi:type="dcterms:W3CDTF">2025-11-17T06:31:00Z</dcterms:modified>
  <cp:revision>86</cp:revision>
  <dc:subject/>
  <dc:title> </dc:title>
</cp:coreProperties>
</file>